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952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Lesson Four: River Processes and Featur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QCA Unit 14: Investigating Riv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ction 3: ‘Where is this river? Where does it go? How is it changing? What do I think and feel about the river?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ction 4: ‘What is this river like? How does it affect the landscape? How is it changing and why?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117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Lesson Four: River Processes and Featur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QCA Unit 14: Investigating Riv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ction 3: ‘Where is this river? Where does it go? How is it changing? What do I think and feel about the river?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ction 4: ‘What is this river like? How does it affect the landscape? How is it changing and why?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7136"/>
      </w:tblGrid>
      <w:tr>
        <w:trPr>
          <w:trHeight w:val="60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Lesson Aims: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 discover the various processes which occur along the course of a rive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 explain how different river features are formed by different processes.   </w:t>
            </w:r>
          </w:p>
        </w:tc>
      </w:tr>
      <w:tr>
        <w:trPr>
          <w:trHeight w:val="60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esson Objectives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 be able to recognise the different features of a river, and to understand how they are each formed by different river processes. </w:t>
            </w:r>
          </w:p>
        </w:tc>
      </w:tr>
      <w:tr>
        <w:trPr>
          <w:trHeight w:val="60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esources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rt Board (with access to the internet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rksheet: -River Processes and Features (4.1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ssor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u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 Plain paper</w:t>
            </w:r>
          </w:p>
        </w:tc>
      </w:tr>
      <w:tr>
        <w:trPr>
          <w:trHeight w:val="60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ctivities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Class task: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(25 minute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Using the website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bc.co.uk/schools/riversandcoast/rivers/change_river/index.shtm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llow the programme online, demonstrating the changes along the course of a river. Pause the programme at various points to explain what is occurring at different points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Individual/Paired task: </w:t>
            </w:r>
            <w:r>
              <w:rPr>
                <w:sz w:val="24"/>
                <w:szCs w:val="24"/>
              </w:rPr>
              <w:t xml:space="preserve">                                                                  (25 minutes)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Distribute worksheet 4.1 and explain the tasks to be completed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1 Cut out the river terms and definitions, and match them to each other correctly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 Then cut out the pictures of the river features and match them to the correct term and definition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 Stick the term, definition and picture together onto the A4 plain piece of paper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Class task: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(10 minute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Re-group the class to go over their answers; using the website to check if they are correct.                       </w:t>
            </w:r>
          </w:p>
        </w:tc>
      </w:tr>
      <w:tr>
        <w:trPr>
          <w:trHeight w:val="60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nks to other units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60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omework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Due In:           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50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valuation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id the lesson go? What worked well and what didn’t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the aims/objectives met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deas to inform planning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73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lterations for next time activities are used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hools/riversandcoast/rivers/change_river/index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4:35:00Z</dcterms:created>
  <dc:creator>Tiff</dc:creator>
  <dc:description/>
  <dc:language>en-US</dc:language>
  <cp:lastModifiedBy>Tiff</cp:lastModifiedBy>
  <cp:lastPrinted>2006-03-19T13:39:00Z</cp:lastPrinted>
  <dcterms:modified xsi:type="dcterms:W3CDTF">2006-04-26T19:31:00Z</dcterms:modified>
  <cp:revision>10</cp:revision>
  <dc:subject/>
  <dc:title>Lesson Aims: </dc:title>
</cp:coreProperties>
</file>